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82841273"/>
      <w:bookmarkStart w:id="1" w:name="__Fieldmark__3_20828412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82841273"/>
      <w:bookmarkStart w:id="3" w:name="__Fieldmark__4_20828412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828412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82841273"/>
      <w:bookmarkStart w:id="5" w:name="__Fieldmark__6_20828412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