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46616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46616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46616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46616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46616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46616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466160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46616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46616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466160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46616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46616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46616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46616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46616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46616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46616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46616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46616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46616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46616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46616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46616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46616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46616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46616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46616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46616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46616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46616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46616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46616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46616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466160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466160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46616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46616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466160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466160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