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8459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527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4297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1586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