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585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0869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2501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60267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