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050728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85728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587401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823539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