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34541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748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3597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9947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