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07852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26171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915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78319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