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42848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05411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89869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24941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