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784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9525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6263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4175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