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65853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9307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999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89852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