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53698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53825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33972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02035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