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09192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08766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