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67023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98730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