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811222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0346838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