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9418095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2152669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