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3615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94483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28258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