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7290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84372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53968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