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5462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4265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4786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