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3485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4475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51934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