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0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858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501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270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