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16984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2306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18491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43601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