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47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057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201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610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