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175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216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946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370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