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4328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95585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816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9702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