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634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014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0317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0223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