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48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780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35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514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