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70298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40281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03965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24100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