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923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87468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2215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64647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