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924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421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048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205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