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41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166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21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973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