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737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573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054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467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