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4918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5012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8078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4322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66868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61815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04796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51499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5329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58928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50916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