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358905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792720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923353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364224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352741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876397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37043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482266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16787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145011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308843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