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65507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07798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23760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61191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10979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571070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8418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59271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54002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39911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17488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