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76812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27427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41201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7893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63661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41483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21069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97255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61054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31996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55849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