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3951510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6406633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