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41436501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21546429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57594707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13726520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4260029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63977546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22023853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08776127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61848921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12392276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94196986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