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522531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48041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40010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410161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07056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43397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655048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5120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3518251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002641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30178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