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HRAT_LT_R1 H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 (x hrat_mul (hrat_inv y)) hrat_lt hrat_1 = x hrat_lt 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