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OCTAL(CONS e l) = e &lt; 8 /\ IS_OCT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