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FFIX_D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SUFFIX P l = FOLDL(\l' x. (P x =&gt; SNOC x l' | []))[]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