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dow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dow_version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window infernce system you are now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quote this number when filing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