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FT_L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 (n - p) = (m + p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