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03263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30568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86152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53967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