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70353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9558764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05978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782144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