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6638511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616343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4889628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071946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