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8470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03846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51971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32530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