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7033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7234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86303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