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5824899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1701100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8412251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4956205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