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95501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51244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93965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93476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